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cience 7 – Formative Assessment - m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“</w:t>
      </w:r>
      <w:r>
        <w:rPr/>
        <w:t>Energy Flow”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Name: ________________________________      Date: ___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1.</w:t>
        <w:tab/>
        <w:t>Match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roducer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ats living thing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onsumer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Uses sun energ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arnivor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ats pla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Herbivor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ats meat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36"/>
          <w:szCs w:val="36"/>
        </w:rPr>
        <w:t xml:space="preserve">Draw a </w:t>
      </w:r>
      <w:r>
        <w:rPr>
          <w:sz w:val="36"/>
          <w:szCs w:val="36"/>
          <w:u w:val="single"/>
        </w:rPr>
        <w:t>food chain</w:t>
      </w:r>
      <w:r>
        <w:rPr>
          <w:sz w:val="36"/>
          <w:szCs w:val="36"/>
        </w:rPr>
        <w:t>. Add arrows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___________    ____________     ____________   ___________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Draw a herbivore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Draw a carnivore.</w:t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9:42:00Z</dcterms:created>
  <dc:creator>ladmin</dc:creator>
  <dc:description/>
  <dc:language>en-US</dc:language>
  <cp:lastModifiedBy>ladmin</cp:lastModifiedBy>
  <dcterms:modified xsi:type="dcterms:W3CDTF">2012-10-21T19:42:00Z</dcterms:modified>
  <cp:revision>4</cp:revision>
  <dc:subject/>
  <dc:title/>
</cp:coreProperties>
</file>